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issues need to be addresse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rmal dissipation and distribution in the target due to the bea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rmal dissipation and distribution in the beam dump due to the bea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rmal dissipation and distribution in the surroundings – horn, solenoid et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iation damage to the targ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iation damage to the beam dum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iation damage to the surroundings – horn, solenoid et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rmal cooling studies for the different target designs and the beam dump</w:t>
      </w:r>
    </w:p>
    <w:p>
      <w:pPr>
        <w:pStyle w:val="Normal"/>
        <w:ind w:left="357" w:hanging="0"/>
        <w:jc w:val="both"/>
        <w:rPr/>
      </w:pPr>
      <w:r>
        <w:rPr/>
        <w:t>Impact on the surroundings – horn, solenoid etc.</w:t>
      </w:r>
    </w:p>
    <w:p>
      <w:pPr>
        <w:pStyle w:val="Normal"/>
        <w:ind w:left="357" w:hanging="0"/>
        <w:jc w:val="both"/>
        <w:rPr/>
      </w:pPr>
      <w:r>
        <w:rPr/>
        <w:t>Water cooling requirements; activity in water. Helium cooling and activi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clear radiation heating and cooling in the target and the surrounding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volution of gases from the targets and surroundings. </w:t>
      </w:r>
    </w:p>
    <w:p>
      <w:pPr>
        <w:pStyle w:val="Normal"/>
        <w:ind w:firstLine="357"/>
        <w:jc w:val="both"/>
        <w:rPr/>
      </w:pPr>
      <w:r>
        <w:rPr/>
        <w:t>Assess radioactive inventory and dispos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ock stress in solid targets and lifeti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ffects of pulsed proton beam on mercury jet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ffects of pulsed proton beam on contained flowing mercury targets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Effects of the magnetic field on the jet, contained mercury and rotating band target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chanical design and maintenance of each target design and the beam dump</w:t>
      </w:r>
    </w:p>
    <w:p>
      <w:pPr>
        <w:pStyle w:val="Normal"/>
        <w:ind w:left="357" w:hanging="0"/>
        <w:jc w:val="both"/>
        <w:rPr/>
      </w:pPr>
      <w:r>
        <w:rPr/>
        <w:t>The impact on the surroundings – horn, solenoid et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posal of radioactive item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re proton and pion beam windows required? </w:t>
      </w:r>
    </w:p>
    <w:p>
      <w:pPr>
        <w:pStyle w:val="Normal"/>
        <w:ind w:left="357" w:hanging="0"/>
        <w:jc w:val="both"/>
        <w:rPr/>
      </w:pPr>
      <w:r>
        <w:rPr/>
        <w:t>Design of proton beam windows at this intensi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alth and Safety issues – radiation and chemical (with mercur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fety legislation - requirements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33:00Z</dcterms:created>
  <dc:creator>ISIS</dc:creator>
  <dc:description/>
  <dc:language>en-US</dc:language>
  <cp:lastModifiedBy>ISIS</cp:lastModifiedBy>
  <dcterms:modified xsi:type="dcterms:W3CDTF">2003-02-21T14:05:00Z</dcterms:modified>
  <cp:revision>3</cp:revision>
  <dc:subject/>
  <dc:title>The following issues need to be addressed:</dc:title>
</cp:coreProperties>
</file>